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6705" cy="811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6840" cy="811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77.95pt;width:624.1pt;height:63.8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-182245</wp:posOffset>
                </wp:positionH>
                <wp:positionV relativeFrom="page">
                  <wp:posOffset>6350</wp:posOffset>
                </wp:positionV>
                <wp:extent cx="7926705" cy="8115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6840" cy="811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35pt;margin-top:0.5pt;width:624.1pt;height:63.8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43090</wp:posOffset>
                </wp:positionH>
                <wp:positionV relativeFrom="page">
                  <wp:posOffset>-262255</wp:posOffset>
                </wp:positionV>
                <wp:extent cx="90805" cy="11214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7pt;margin-top:-20.65pt;width:7.1pt;height:882.9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25780</wp:posOffset>
                </wp:positionH>
                <wp:positionV relativeFrom="page">
                  <wp:posOffset>-262255</wp:posOffset>
                </wp:positionV>
                <wp:extent cx="90805" cy="11214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pt;margin-top:-20.65pt;width:7.1pt;height:882.9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  <w:lang w:val="en-AU"/>
        </w:rPr>
        <w:t>MYOB – Open Company File</w:t>
      </w:r>
    </w:p>
    <w:p>
      <w:pPr>
        <w:pStyle w:val="NoSpacing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AmazingOz</w:t>
      </w:r>
    </w:p>
    <w:p>
      <w:pPr>
        <w:pStyle w:val="NoSpacing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Spacing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Spacing"/>
        <w:rPr/>
      </w:pPr>
      <w:r>
        <w:rPr/>
        <w:t>8/14/2008</w:t>
      </w:r>
    </w:p>
    <w:p>
      <w:pPr>
        <w:pStyle w:val="NoSpacing"/>
        <w:rPr/>
      </w:pPr>
      <w:r>
        <w:rPr/>
        <w:t>Amazing Enterprises Pty Ltd</w:t>
      </w:r>
    </w:p>
    <w:p>
      <w:pPr>
        <w:pStyle w:val="NoSpacing"/>
        <w:rPr>
          <w:lang w:val="en-AU"/>
        </w:rPr>
      </w:pPr>
      <w:r>
        <w:rPr>
          <w:lang w:val="en-AU"/>
        </w:rPr>
        <w:t>Joanne McEvo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OC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06470274">
            <w:r>
              <w:rPr>
                <w:rStyle w:val="IndexLink"/>
                <w:rFonts w:cs="Arial" w:ascii="Arial" w:hAnsi="Arial"/>
                <w:lang w:val="en-US" w:eastAsia="en-US"/>
              </w:rPr>
              <w:t>MYOB – Add New Customer / Edit Existing Custom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75">
            <w:r>
              <w:rPr>
                <w:rStyle w:val="IndexLink"/>
                <w:rFonts w:cs="Arial" w:ascii="Arial" w:hAnsi="Arial"/>
                <w:lang w:val="en-US" w:eastAsia="en-US"/>
              </w:rPr>
              <w:t>1) Open Company file and Select ‘Cards’ icon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76">
            <w:r>
              <w:rPr>
                <w:rStyle w:val="IndexLink"/>
                <w:rFonts w:cs="Arial" w:ascii="Arial" w:hAnsi="Arial"/>
                <w:lang w:val="en-US" w:eastAsia="en-US"/>
              </w:rPr>
              <w:t>2) Select ‘customer’ tab and type in customer name (surname first) and press the enter key to see if customer already exis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77">
            <w:r>
              <w:rPr>
                <w:rStyle w:val="IndexLink"/>
                <w:rFonts w:cs="Arial" w:ascii="Arial" w:hAnsi="Arial"/>
                <w:lang w:val="en-US" w:eastAsia="en-US"/>
              </w:rPr>
              <w:t>3) If Edit was selected, the follow window will open which displays existing entries for the customer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78">
            <w:r>
              <w:rPr>
                <w:rStyle w:val="IndexLink"/>
                <w:rFonts w:cs="Arial" w:ascii="Arial" w:hAnsi="Arial"/>
                <w:lang w:val="en-US" w:eastAsia="en-US"/>
              </w:rPr>
              <w:t>4) Click on ‘Card Details’ Tab to view/edit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79">
            <w:r>
              <w:rPr>
                <w:rStyle w:val="IndexLink"/>
                <w:rFonts w:cs="Arial" w:ascii="Arial" w:hAnsi="Arial"/>
                <w:lang w:val="en-US" w:eastAsia="en-US"/>
              </w:rPr>
              <w:t>5) Click on ‘Selling Details’ Tab to view/edit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80">
            <w:r>
              <w:rPr>
                <w:rStyle w:val="IndexLink"/>
                <w:rFonts w:cs="Arial" w:ascii="Arial" w:hAnsi="Arial"/>
                <w:lang w:val="en-US" w:eastAsia="en-US"/>
              </w:rPr>
              <w:t>6) To add a new customer, click ‘New’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81">
            <w:r>
              <w:rPr>
                <w:rStyle w:val="IndexLink"/>
                <w:rFonts w:cs="Arial" w:ascii="Arial" w:hAnsi="Arial"/>
                <w:lang w:val="en-US" w:eastAsia="en-US"/>
              </w:rPr>
              <w:t>7) The following window will pop up. Type in customer surname and press the enter ke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82">
            <w:r>
              <w:rPr>
                <w:rStyle w:val="IndexLink"/>
                <w:rFonts w:cs="Arial" w:ascii="Arial" w:hAnsi="Arial"/>
                <w:lang w:val="en-US" w:eastAsia="en-US"/>
              </w:rPr>
              <w:t>8) More options will be available for data entr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83">
            <w:r>
              <w:rPr>
                <w:rStyle w:val="IndexLink"/>
                <w:rFonts w:cs="Arial" w:ascii="Arial" w:hAnsi="Arial"/>
                <w:lang w:val="en-US" w:eastAsia="en-US"/>
              </w:rPr>
              <w:t>9) Select ‘Card Details’ Tab and enter EbayID (if known)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84">
            <w:r>
              <w:rPr>
                <w:rStyle w:val="IndexLink"/>
                <w:rFonts w:cs="Arial" w:ascii="Arial" w:hAnsi="Arial"/>
                <w:lang w:val="en-US" w:eastAsia="en-US"/>
              </w:rPr>
              <w:t>10) Select ‘Selling Details’ tab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06470285">
            <w:r>
              <w:rPr>
                <w:rStyle w:val="IndexLink"/>
                <w:rFonts w:cs="Arial" w:ascii="Arial" w:hAnsi="Arial"/>
                <w:lang w:val="en-US" w:eastAsia="en-US"/>
              </w:rPr>
              <w:t>Congratulation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32"/>
          <w:szCs w:val="32"/>
        </w:rPr>
      </w:pPr>
      <w:r>
        <w:rPr>
          <w:rFonts w:cs="Arial" w:ascii="Arial" w:hAnsi="Arial"/>
          <w:b/>
          <w:bCs/>
          <w:color w:val="365F91"/>
          <w:sz w:val="32"/>
          <w:szCs w:val="32"/>
        </w:rPr>
      </w:r>
      <w:bookmarkStart w:id="0" w:name="__RefHeading___Toc206470274"/>
      <w:bookmarkStart w:id="1" w:name="__RefHeading___Toc206470274"/>
    </w:p>
    <w:p>
      <w:pPr>
        <w:pStyle w:val="Heading1"/>
        <w:rPr>
          <w:rFonts w:ascii="Arial" w:hAnsi="Arial" w:cs="Arial"/>
          <w:sz w:val="32"/>
          <w:szCs w:val="32"/>
        </w:rPr>
      </w:pPr>
      <w:bookmarkStart w:id="2" w:name="__RefHeading___Toc206470274"/>
      <w:r>
        <w:rPr>
          <w:rFonts w:cs="Arial" w:ascii="Arial" w:hAnsi="Arial"/>
          <w:sz w:val="32"/>
          <w:szCs w:val="32"/>
        </w:rPr>
        <w:t>MYOB – Add New Customer / Edit Existing Customer</w:t>
      </w:r>
      <w:bookmarkEnd w:id="2"/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re-requisite – Open Company Fil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See ‘MYOBOpenCompanyFile.doc’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/>
      </w:pPr>
      <w:bookmarkStart w:id="3" w:name="__RefHeading___Toc206470275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0650</wp:posOffset>
                </wp:positionH>
                <wp:positionV relativeFrom="paragraph">
                  <wp:posOffset>296545</wp:posOffset>
                </wp:positionV>
                <wp:extent cx="914400" cy="13716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23.35pt" to="281.4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) Open </w:t>
      </w:r>
      <w:r>
        <w:rPr>
          <w:rFonts w:cs="Arial" w:ascii="Arial" w:hAnsi="Arial"/>
          <w:b w:val="false"/>
        </w:rPr>
        <w:t>Company file</w:t>
      </w:r>
      <w:r>
        <w:rPr>
          <w:rFonts w:cs="Arial" w:ascii="Arial" w:hAnsi="Arial"/>
        </w:rPr>
        <w:t xml:space="preserve"> and Select ‘Cards’ icon.</w:t>
      </w:r>
      <w:bookmarkEnd w:id="3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select ‘Card List’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914400" cy="14859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61.95pt,11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88105" cy="286004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57712" b="5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4" w:name="__RefHeading___Toc206470276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0</wp:posOffset>
                </wp:positionH>
                <wp:positionV relativeFrom="paragraph">
                  <wp:posOffset>324485</wp:posOffset>
                </wp:positionV>
                <wp:extent cx="2857500" cy="787400"/>
                <wp:effectExtent l="0" t="9525" r="254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78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5.55pt" to="301.95pt,87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32448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55pt" to="81pt,79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) Select ‘customer’ tab and type in customer name (surname first) and press the enter key to see if customer already ex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523240</wp:posOffset>
                </wp:positionV>
                <wp:extent cx="1143000" cy="685800"/>
                <wp:effectExtent l="0" t="825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1.2pt" to="350.95pt,95.15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551940</wp:posOffset>
                </wp:positionV>
                <wp:extent cx="1028700" cy="1485900"/>
                <wp:effectExtent l="0" t="5715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2.2pt" to="350.95pt,239.15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3152140</wp:posOffset>
                </wp:positionV>
                <wp:extent cx="3429000" cy="228600"/>
                <wp:effectExtent l="0" t="3302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8.2pt" to="350.95pt,266.15pt" stroked="t" o:allowincell="f" style="position:absolute;flip:xy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4020" cy="344043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94" t="7084" r="25136" b="3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217805</wp:posOffset>
                </wp:positionV>
                <wp:extent cx="1266190" cy="36245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2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the customer exists, the name will be highligh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lick Edit to view and make any required changes to existing custom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hyperlink w:anchor="Step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See Step 3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ick ‘new’ if the customer does not exist and needs to be ad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w:anchor="Step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See step 6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5.4pt;mso-wrap-distance-left:9.05pt;mso-wrap-distance-right:9.05pt;mso-wrap-distance-top:0pt;mso-wrap-distance-bottom:0pt;margin-top:17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the customer exists, the name will be highligh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lick Edit to view and make any required changes to existing custom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hyperlink w:anchor="Step3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See Step 3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ick ‘new’ if the customer does not exist and needs to be add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w:anchor="Step6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See step 6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bookmarkStart w:id="5" w:name="__RefHeading___Toc206470277"/>
      <w:bookmarkStart w:id="6" w:name="Step3"/>
      <w:bookmarkEnd w:id="5"/>
      <w:r>
        <w:rPr>
          <w:rFonts w:cs="Arial" w:ascii="Arial" w:hAnsi="Arial"/>
        </w:rPr>
        <w:t xml:space="preserve">3) </w:t>
      </w:r>
      <w:bookmarkEnd w:id="6"/>
      <w:r>
        <w:rPr>
          <w:rFonts w:cs="Arial" w:ascii="Arial" w:hAnsi="Arial"/>
        </w:rPr>
        <w:t>If Edit was selected, the follow window will open which displays existing entries for the custo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le Tab: displays customer name, address, phone, fax, email, website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view shipping address, click the drop down box for ‘Location’ and select Address 2: Ship To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" cy="1143000"/>
                <wp:effectExtent l="5080" t="635" r="304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5.95pt,92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1625</wp:posOffset>
            </wp:positionH>
            <wp:positionV relativeFrom="paragraph">
              <wp:posOffset>36195</wp:posOffset>
            </wp:positionV>
            <wp:extent cx="1607820" cy="1016000"/>
            <wp:effectExtent l="0" t="0" r="0" b="0"/>
            <wp:wrapNone/>
            <wp:docPr id="1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89" t="21810" r="76108" b="6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0160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2628900" cy="457200"/>
                <wp:effectExtent l="0" t="5080" r="127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2pt" to="350.95pt,79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2573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0.2pt;width:98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88105" cy="3409950"/>
            <wp:effectExtent l="0" t="0" r="0" b="0"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26" t="10226" r="51233" b="3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7" w:name="__RefHeading___Toc206470278"/>
      <w:bookmarkEnd w:id="7"/>
      <w:r>
        <w:rPr>
          <w:rFonts w:cs="Arial" w:ascii="Arial" w:hAnsi="Arial"/>
        </w:rPr>
        <w:t>4) Click on ‘Card Details’ Tab to view/edi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300</wp:posOffset>
                </wp:positionH>
                <wp:positionV relativeFrom="paragraph">
                  <wp:posOffset>74930</wp:posOffset>
                </wp:positionV>
                <wp:extent cx="114300" cy="342900"/>
                <wp:effectExtent l="12065" t="190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5.9pt" to="67.95pt,3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12210" cy="3320415"/>
            <wp:effectExtent l="0" t="0" r="0" b="0"/>
            <wp:docPr id="2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26" t="8077" r="50056" b="3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Heading2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3810" t="317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107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br/>
      </w:r>
      <w:bookmarkStart w:id="8" w:name="__RefHeading___Toc206470279"/>
      <w:r>
        <w:rPr>
          <w:rFonts w:cs="Arial" w:ascii="Arial" w:hAnsi="Arial"/>
        </w:rPr>
        <w:t>5) Click on ‘Selling Details’ Tab to view/edit.</w:t>
      </w:r>
      <w:bookmarkEnd w:id="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376295</wp:posOffset>
                </wp:positionV>
                <wp:extent cx="571500" cy="457200"/>
                <wp:effectExtent l="3175" t="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5.85pt" to="278.95pt,301.8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0500" cy="3649980"/>
            <wp:effectExtent l="0" t="0" r="0" b="0"/>
            <wp:docPr id="2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26" t="8466" r="51998" b="30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e with each tab as required. Click ‘OK’ when finished to save the card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9" w:name="__RefHeading___Toc206470280"/>
      <w:bookmarkStart w:id="10" w:name="Step6"/>
      <w:bookmarkEnd w:id="9"/>
      <w:r>
        <w:rPr>
          <w:rFonts w:cs="Arial" w:ascii="Arial" w:hAnsi="Arial"/>
        </w:rPr>
        <w:t xml:space="preserve">6) </w:t>
      </w:r>
      <w:bookmarkEnd w:id="10"/>
      <w:r>
        <w:rPr>
          <w:rFonts w:cs="Arial" w:ascii="Arial" w:hAnsi="Arial"/>
        </w:rPr>
        <w:t>To add a new customer, click ‘New’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300</wp:posOffset>
                </wp:positionH>
                <wp:positionV relativeFrom="paragraph">
                  <wp:posOffset>76200</wp:posOffset>
                </wp:positionV>
                <wp:extent cx="1485900" cy="2743200"/>
                <wp:effectExtent l="635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6pt" to="185.95pt,2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23920" cy="2910205"/>
            <wp:effectExtent l="0" t="0" r="0" b="0"/>
            <wp:docPr id="2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394" t="5979" r="26173" b="34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11" w:name="__RefHeading___Toc206470281"/>
      <w:bookmarkEnd w:id="11"/>
      <w:r>
        <w:rPr>
          <w:rFonts w:cs="Arial" w:ascii="Arial" w:hAnsi="Arial"/>
        </w:rPr>
        <w:t>7) The following window will pop up. Type in customer surname and press the enter ke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7050</wp:posOffset>
                </wp:positionH>
                <wp:positionV relativeFrom="paragraph">
                  <wp:posOffset>-64770</wp:posOffset>
                </wp:positionV>
                <wp:extent cx="1485900" cy="1028700"/>
                <wp:effectExtent l="0" t="444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-5.1pt" to="258.45pt,7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24020" cy="3810000"/>
            <wp:effectExtent l="0" t="0" r="0" b="0"/>
            <wp:docPr id="2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26" t="7926" r="51384" b="31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2" w:name="__RefHeading___Toc206470282"/>
      <w:bookmarkEnd w:id="12"/>
      <w:r>
        <w:rPr>
          <w:rFonts w:cs="Arial" w:ascii="Arial" w:hAnsi="Arial"/>
        </w:rPr>
        <w:t>8) More options will be available for data en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2950</wp:posOffset>
                </wp:positionH>
                <wp:positionV relativeFrom="paragraph">
                  <wp:posOffset>313055</wp:posOffset>
                </wp:positionV>
                <wp:extent cx="914400" cy="342900"/>
                <wp:effectExtent l="0" t="5080" r="190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4.65pt" to="330.45pt,5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9050</wp:posOffset>
                </wp:positionH>
                <wp:positionV relativeFrom="paragraph">
                  <wp:posOffset>738505</wp:posOffset>
                </wp:positionV>
                <wp:extent cx="2940050" cy="71120"/>
                <wp:effectExtent l="0" t="5080" r="63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01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58.15pt" to="332.95pt,6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1012825</wp:posOffset>
                </wp:positionV>
                <wp:extent cx="2705100" cy="182880"/>
                <wp:effectExtent l="0" t="3302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5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9.75pt" to="332.95pt,9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538605</wp:posOffset>
                </wp:positionV>
                <wp:extent cx="1028700" cy="571500"/>
                <wp:effectExtent l="0" t="0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1.15pt" to="332.95pt,16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0500" cy="3590290"/>
            <wp:effectExtent l="0" t="0" r="0" b="0"/>
            <wp:docPr id="3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526" t="8466" r="51264" b="3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48260</wp:posOffset>
                </wp:positionV>
                <wp:extent cx="1837690" cy="34378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ype in customer first name e.g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Joa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ype in Card ID e.g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cevoy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lect ‘Ship to’ in the ‘location’ </w:t>
                            </w:r>
                            <w:hyperlink w:anchor="Step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(see step 3)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and enter the shipping address as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er 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er any other relevant details avail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 below for completed ent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3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ype in customer first name e.g. </w:t>
                      </w:r>
                      <w:r>
                        <w:rPr>
                          <w:rFonts w:cs="Arial" w:ascii="Arial" w:hAnsi="Arial"/>
                          <w:b/>
                        </w:rPr>
                        <w:t>Joa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ype in Card ID e.g. </w:t>
                      </w:r>
                      <w:r>
                        <w:rPr>
                          <w:rFonts w:cs="Arial" w:ascii="Arial" w:hAnsi="Arial"/>
                          <w:b/>
                        </w:rPr>
                        <w:t>Mcevoy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elect ‘Ship to’ in the ‘location’ </w:t>
                      </w:r>
                      <w:hyperlink w:anchor="Step3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(see step 3)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and enter the shipping address as requir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er email 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er any other relevant details availa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e below for completed en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88105" cy="3569970"/>
            <wp:effectExtent l="0" t="0" r="0" b="0"/>
            <wp:docPr id="3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700" t="8560" r="51640" b="3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3" w:name="__RefHeading___Toc206470283"/>
      <w:bookmarkEnd w:id="13"/>
      <w:r>
        <w:rPr>
          <w:rFonts w:cs="Arial" w:ascii="Arial" w:hAnsi="Arial"/>
        </w:rPr>
        <w:t>9) Select ‘Card Details’ Tab and enter EbayID (if known)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114300" cy="1667510"/>
                <wp:effectExtent l="3302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24.95pt,1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635" t="381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5pt" to="89.95pt,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0500" cy="3580130"/>
            <wp:effectExtent l="0" t="0" r="0" b="0"/>
            <wp:docPr id="3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26" t="8938" r="51426" b="3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14" w:name="__RefHeading___Toc206470284"/>
      <w:bookmarkEnd w:id="14"/>
      <w:r>
        <w:rPr>
          <w:rFonts w:cs="Arial" w:ascii="Arial" w:hAnsi="Arial"/>
        </w:rPr>
        <w:t>10) Select ‘Selling Details’ tab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28600" cy="342900"/>
                <wp:effectExtent l="0" t="3175" r="444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07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-60960</wp:posOffset>
                </wp:positionV>
                <wp:extent cx="2171700" cy="800100"/>
                <wp:effectExtent l="0" t="9525" r="381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4.8pt" to="305.95pt,58.15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057400" cy="800100"/>
                <wp:effectExtent l="0" t="8890" r="381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pt" to="305.95pt,76.15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1755</wp:posOffset>
                </wp:positionH>
                <wp:positionV relativeFrom="paragraph">
                  <wp:posOffset>-294005</wp:posOffset>
                </wp:positionV>
                <wp:extent cx="2180590" cy="275209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 Sale Layout to ‘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tem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 Invoice Delivery to ‘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lready Printed or Sent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If Australian Custom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ange Tax Code to GS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If Overseas Custom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ange Tax Code to N-T or FR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* Click the arrow and make TAX selection from the window that pops up. Click ‘Use Tax Code’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6.7pt;mso-wrap-distance-left:9.05pt;mso-wrap-distance-right:9.05pt;mso-wrap-distance-top:0pt;mso-wrap-distance-bottom:0pt;margin-top:-23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 Sale Layout to ‘</w:t>
                      </w:r>
                      <w:r>
                        <w:rPr>
                          <w:rFonts w:cs="Arial" w:ascii="Arial" w:hAnsi="Arial"/>
                          <w:b/>
                        </w:rPr>
                        <w:t>Item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* Invoice Delivery to ‘</w:t>
                      </w:r>
                      <w:r>
                        <w:rPr>
                          <w:rFonts w:cs="Arial" w:ascii="Arial" w:hAnsi="Arial"/>
                          <w:b/>
                        </w:rPr>
                        <w:t>Already Printed or Sent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If Australian Custom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hange Tax Code to GS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If Overseas Custom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hange Tax Code to N-T or FRE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* Click the arrow and make TAX selection from the window that pops up. Click ‘Use Tax Code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79850</wp:posOffset>
            </wp:positionH>
            <wp:positionV relativeFrom="paragraph">
              <wp:posOffset>2390775</wp:posOffset>
            </wp:positionV>
            <wp:extent cx="2174875" cy="1951355"/>
            <wp:effectExtent l="0" t="0" r="0" b="0"/>
            <wp:wrapNone/>
            <wp:docPr id="43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8488" t="34045" r="38650" b="3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951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135380</wp:posOffset>
                </wp:positionV>
                <wp:extent cx="800100" cy="228600"/>
                <wp:effectExtent l="635" t="15875" r="317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9.4pt" to="305.95pt,107.35pt" stroked="t" o:allowincell="f" style="position:absolute;flip:xy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2278380</wp:posOffset>
                </wp:positionV>
                <wp:extent cx="457200" cy="1714500"/>
                <wp:effectExtent l="5080" t="1270" r="177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9.4pt" to="449.95pt,3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6345" cy="3430270"/>
            <wp:effectExtent l="0" t="0" r="0" b="0"/>
            <wp:docPr id="4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526" t="8668" r="51485" b="3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158750</wp:posOffset>
            </wp:positionV>
            <wp:extent cx="571500" cy="544830"/>
            <wp:effectExtent l="0" t="0" r="0" b="0"/>
            <wp:wrapNone/>
            <wp:docPr id="47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lick ‘OK’ to save chan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bookmarkStart w:id="15" w:name="__RefHeading___Toc206470285"/>
      <w:bookmarkEnd w:id="15"/>
      <w:r>
        <w:rPr>
          <w:rFonts w:cs="Arial" w:ascii="Arial" w:hAnsi="Arial"/>
          <w:b w:val="false"/>
        </w:rPr>
        <w:t>Congratu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uccessfully added a new Customer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>MYOB – Add New Custom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mazingOz Tutorials developed exclusively for Amazing Enterprises Pty Ltd by Joanne McEvo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3:50:00Z</dcterms:created>
  <dc:creator>Joanne McEvoy</dc:creator>
  <dc:description/>
  <cp:keywords/>
  <dc:language>en-US</dc:language>
  <cp:lastModifiedBy>jmcevoy</cp:lastModifiedBy>
  <dcterms:modified xsi:type="dcterms:W3CDTF">2008-08-13T23:50:00Z</dcterms:modified>
  <cp:revision>2</cp:revision>
  <dc:subject>AmazingOz</dc:subject>
  <dc:title>MYOB – Open Company File</dc:title>
</cp:coreProperties>
</file>